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19"/>
          <w:szCs w:val="19"/>
          <w:u w:val="single"/>
        </w:rPr>
        <w:t>Tukwila (</w:t>
      </w:r>
      <w:r>
        <w:rPr>
          <w:b/>
          <w:sz w:val="20"/>
          <w:szCs w:val="20"/>
          <w:u w:val="single"/>
        </w:rPr>
        <w:t>Demographics 2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perty tax at 1.2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17,1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%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% as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% Hispan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is 34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housing is at 78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ers 4140</w:t>
      </w:r>
    </w:p>
    <w:p>
      <w:pPr>
        <w:pStyle w:val="Normal"/>
        <w:rPr/>
      </w:pPr>
      <w:r>
        <w:rPr>
          <w:sz w:val="20"/>
          <w:szCs w:val="20"/>
        </w:rPr>
        <w:t>Household who rents has 2.34 people living there with 3.54 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rent is 6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wners 3661</w:t>
      </w:r>
    </w:p>
    <w:p>
      <w:pPr>
        <w:pStyle w:val="Normal"/>
        <w:rPr/>
      </w:pPr>
      <w:r>
        <w:rPr>
          <w:sz w:val="20"/>
          <w:szCs w:val="20"/>
        </w:rPr>
        <w:t>Household who owns has 2.43 people living there with 5.84 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of a house in 2000 was 140,7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income was 407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2006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is 17,1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is 33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income is 44,7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of a house is 218,8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%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6% Hispanic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Coving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2000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137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%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30.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housing at 44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ers at 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86 with 5.78 roo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s at 8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tal owners 39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3.16 with 6.68 roo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at 162,7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ome at 63,7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2006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at 175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%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income 7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 value at 237,4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32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at 3.1 peo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truction costs go from 167,800 in 1997 to 309,200 in 2006</w:t>
      </w:r>
    </w:p>
    <w:p>
      <w:pPr>
        <w:pStyle w:val="Normal"/>
        <w:ind w:right="-360" w:hanging="0"/>
        <w:rPr/>
      </w:pPr>
      <w:r>
        <w:rPr>
          <w:sz w:val="20"/>
          <w:szCs w:val="20"/>
        </w:rPr>
        <w:t>Construction costs rose from 110,700 in 1996 to 241,400 in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2% as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8% bla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household 2.4</w:t>
      </w:r>
    </w:p>
    <w:p>
      <w:pPr>
        <w:pStyle w:val="Normal"/>
        <w:ind w:right="1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Lynnw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2000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338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4%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% as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ing total at 137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ers at 62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37 with 3.76 roo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 at 6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wners at 69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62 with 6.29 roo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at 176,5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ome of 42,8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at 35.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2006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336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of a house 253,6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1%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9% as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ome at 43,7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at 34.9</w:t>
      </w:r>
    </w:p>
    <w:p>
      <w:pPr>
        <w:pStyle w:val="Normal"/>
        <w:ind w:right="-45" w:hanging="0"/>
        <w:rPr>
          <w:sz w:val="20"/>
          <w:szCs w:val="20"/>
        </w:rPr>
      </w:pPr>
      <w:r>
        <w:rPr>
          <w:sz w:val="20"/>
          <w:szCs w:val="20"/>
        </w:rPr>
        <w:t>Construction costs go from 113K in 1996 to 135k in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Bur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2000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318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38.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5%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% Hispan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ing total 14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ers 58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18 with 3.84 roo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 6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wners 76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47 with 6.50 roo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of a house 172,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ome 415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2006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311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verage age 38.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ome 45,7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of a house 255,2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1.5%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7% Hispan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truction costs go from 123,300 in 1996 to 245,100 in 2006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King Coun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ing total 742,2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ers at 285,4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05 with 3.66 roo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nt 6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wners 425,4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usehold of 2.62 with 6.71 roo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of a house 226,4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income 53,1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37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value of a house 339,6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n income 57,2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rage age 35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truction goes from 195,100 in 2000 to 242,400 in 2004</w:t>
      </w:r>
    </w:p>
    <w:sectPr>
      <w:type w:val="nextPage"/>
      <w:pgSz w:w="12240" w:h="15840"/>
      <w:pgMar w:left="1620" w:right="450" w:gutter="0" w:header="0" w:top="1170" w:footer="0" w:bottom="1170"/>
      <w:pgNumType w:fmt="decimal"/>
      <w:cols w:num="2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1:53:00Z</dcterms:created>
  <dc:creator>Calvin Smith</dc:creator>
  <dc:description/>
  <cp:keywords/>
  <dc:language>en-US</dc:language>
  <cp:lastModifiedBy>Big Daddy</cp:lastModifiedBy>
  <dcterms:modified xsi:type="dcterms:W3CDTF">2009-05-10T17:32:00Z</dcterms:modified>
  <cp:revision>4</cp:revision>
  <dc:subject/>
  <dc:title>Tukwila(numbers based in 2000)</dc:title>
</cp:coreProperties>
</file>